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 14 Foreign Policy – Section 1</w:t>
      </w:r>
    </w:p>
    <w:p>
      <w:pPr>
        <w:pStyle w:val="Normal"/>
        <w:rPr/>
      </w:pPr>
      <w:r>
        <w:rPr/>
        <w:t>Foreign Policy 101</w:t>
      </w:r>
    </w:p>
    <w:p>
      <w:pPr>
        <w:pStyle w:val="ListParagraph"/>
        <w:numPr>
          <w:ilvl w:val="0"/>
          <w:numId w:val="1"/>
        </w:numPr>
        <w:rPr/>
      </w:pPr>
      <w:r>
        <w:rPr/>
        <w:t>Foreign Policy</w:t>
        <w:br/>
        <w:t>-A nation’s set of plans and procedures for dealing with foreign countries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Goals of FP</w:t>
      </w:r>
    </w:p>
    <w:p>
      <w:pPr>
        <w:pStyle w:val="ListParagraph"/>
        <w:tabs>
          <w:tab w:val="clear" w:pos="720"/>
          <w:tab w:val="left" w:pos="8370" w:leader="none"/>
        </w:tabs>
        <w:rPr/>
      </w:pPr>
      <w:r>
        <w:rPr/>
        <w:br/>
        <w:t>1) National Security</w:t>
        <w:br/>
        <w:t xml:space="preserve">    -balance between national security and protection of citizens’ rights, freedoms, and property</w:t>
        <w:br/>
        <w:br/>
        <w:t>2) Establishing free and open trade</w:t>
        <w:br/>
        <w:t xml:space="preserve">    - trade agreements, reducing tariffs on US goods elsewhere</w:t>
        <w:br/>
        <w:br/>
        <w:t>3) Promoting world peace</w:t>
        <w:br/>
        <w:t xml:space="preserve">    -more piece = less problems for US to get involved with</w:t>
        <w:br/>
        <w:br/>
        <w:t>4) Supporting democracy</w:t>
        <w:br/>
        <w:t xml:space="preserve">    - support democratic govn’t.s with econ &amp; military aide</w:t>
        <w:br/>
        <w:br/>
        <w:t>5) Providing aide to people in need</w:t>
        <w:br/>
        <w:t xml:space="preserve">    -humanitarian assistance (money, food, military)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Application</w:t>
        <w:br/>
        <w:br/>
        <w:t>1) Isolationist</w:t>
        <w:br/>
        <w:t xml:space="preserve">    -focus on domestic affairs &amp; avoid foreign affairs</w:t>
        <w:br/>
        <w:br/>
        <w:t>2) Internationalist</w:t>
        <w:br/>
        <w:t xml:space="preserve">    -active on international playing field</w:t>
        <w:br/>
        <w:t xml:space="preserve">    -promote cooperation between nations</w:t>
        <w:br/>
        <w:t xml:space="preserve">    -make alliances with those that serve national interests</w:t>
        <w:br/>
        <w:t xml:space="preserve">    -“big brother”</w:t>
        <w:br/>
        <w:br/>
        <w:t>3) Neoisolationist</w:t>
        <w:br/>
        <w:t xml:space="preserve">    - keep foreign intervention to a minimum</w:t>
        <w:br/>
        <w:t xml:space="preserve">    -interference can make us more enemies</w:t>
        <w:br/>
        <w:br/>
        <w:t>4)Idealism</w:t>
        <w:br/>
        <w:t xml:space="preserve">   -Promote human rights</w:t>
        <w:br/>
        <w:t xml:space="preserve">   -oppose alliances to tyrannical govn’t.s </w:t>
        <w:br/>
        <w:t xml:space="preserve">   -may or may not use military intervention</w:t>
      </w:r>
    </w:p>
    <w:p>
      <w:pPr>
        <w:pStyle w:val="ListParagraph"/>
        <w:rPr/>
      </w:pPr>
      <w:r>
        <w:rPr/>
        <w:br/>
        <w:br/>
        <w:b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Foreign Policy Tool Box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plomatic Tools</w:t>
        <w:br/>
        <w:t>-160 diplomatic centers (offices) in other countries</w:t>
        <w:br/>
        <w:t>-Treaties</w:t>
        <w:br/>
        <w:t>-defense alliance – agreement to come to another nation’s aid in event of attack</w:t>
        <w:br/>
        <w:t>-collective security – attempts at keeping international peace &amp; order</w:t>
        <w:br/>
        <w:t>-Secretary of State</w:t>
        <w:br/>
      </w:r>
    </w:p>
    <w:p>
      <w:pPr>
        <w:pStyle w:val="ListParagraph"/>
        <w:numPr>
          <w:ilvl w:val="0"/>
          <w:numId w:val="2"/>
        </w:numPr>
        <w:rPr/>
      </w:pPr>
      <w:r>
        <w:rPr/>
        <w:t>Economic tools</w:t>
        <w:br/>
        <w:t>-Money talks</w:t>
        <w:br/>
        <w:t>-United States Agency for International Development (USAID)</w:t>
        <w:br/>
        <w:t xml:space="preserve">     -carries out non-military aid</w:t>
        <w:br/>
        <w:t xml:space="preserve">     -$9 billion budget ( ½ % of annual fed budget)</w:t>
        <w:br/>
        <w:t>-Economic sanctions – withholding money/aid</w:t>
        <w:br/>
        <w:t xml:space="preserve">    -Pro:  low cost, non-military, sometimes effective</w:t>
        <w:br/>
        <w:t xml:space="preserve">    -Con: harm civilians, sometimes not effective</w:t>
        <w:br/>
        <w:t>-Military/Econ</w:t>
        <w:br/>
        <w:t xml:space="preserve">    -$10 billion aid to foreign militaries for training &amp; equip</w:t>
        <w:br/>
      </w:r>
    </w:p>
    <w:p>
      <w:pPr>
        <w:pStyle w:val="ListParagraph"/>
        <w:numPr>
          <w:ilvl w:val="0"/>
          <w:numId w:val="2"/>
        </w:numPr>
        <w:rPr/>
      </w:pPr>
      <w:r>
        <w:rPr/>
        <w:t>Military Tools</w:t>
        <w:br/>
        <w:t>-can be very effective tool</w:t>
        <w:br/>
        <w:t>-majority of military interventions not declarations of war</w:t>
        <w:br/>
        <w:t>-Secretary of Defense &amp; Joint Chiefs of Staff</w:t>
        <w:br/>
        <w:t>-CIA – gets info on foreign governments</w:t>
        <w:br/>
        <w:t>-National Security Council (NSC)</w:t>
        <w:br/>
        <w:t xml:space="preserve">    -manages govn’t. depts. that deal with national security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Just War Theory</w:t>
        <w:br/>
        <w:t xml:space="preserve">   -Based in Western thought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eastAsia="Times New Roman"/>
        </w:rPr>
        <w:t xml:space="preserve">   </w:t>
      </w:r>
      <w:r>
        <w:rPr/>
        <w:t>-definition: state may justly go to war under certain specific conditions and must limit its conduct according to certain standards</w:t>
        <w:br/>
        <w:br/>
        <w:t xml:space="preserve">   -moral context for deciding when to wage and how to conduct war</w:t>
        <w:br/>
        <w:t xml:space="preserve">   -Four principles to declare war</w:t>
        <w:br/>
        <w:t xml:space="preserve">     1) State must openly declare war AND have just cause</w:t>
        <w:br/>
        <w:t xml:space="preserve">     2) Must have just intentions (“justice” not self-interest)</w:t>
        <w:br/>
        <w:t xml:space="preserve">     3) Must consider chances of winning, costs and benefits, last resort</w:t>
        <w:br/>
        <w:t xml:space="preserve">     4) Goal must be peaceful outcome</w:t>
        <w:br/>
        <w:br/>
        <w:t xml:space="preserve">  -Limits on action</w:t>
        <w:br/>
        <w:t xml:space="preserve">      1) Necessary military targets</w:t>
        <w:br/>
        <w:t xml:space="preserve">      2) NO civilian targets allowed</w:t>
        <w:br/>
        <w:t xml:space="preserve">      3) Only use necessary force</w:t>
        <w:br/>
        <w:t xml:space="preserve">      4) NO excessive violence (torture/genocide/etc.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6:32:00Z</dcterms:created>
  <dc:creator>Administratr</dc:creator>
  <dc:description/>
  <cp:keywords/>
  <dc:language>en-US</dc:language>
  <cp:lastModifiedBy>Administratr</cp:lastModifiedBy>
  <dcterms:modified xsi:type="dcterms:W3CDTF">2011-04-24T18:48:00Z</dcterms:modified>
  <cp:revision>10</cp:revision>
  <dc:subject/>
  <dc:title/>
</cp:coreProperties>
</file>